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</w:rPr>
        <w:t>SCHEDA  A.5 – DATI CLIMATICI GENERAL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spacing w:before="240" w:after="240"/>
        <w:rPr/>
      </w:pPr>
      <w:r>
        <w:rPr/>
        <w:t xml:space="preserve">LUOGO DI RILEVAMENTO: Voghera – Istituto Gallini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2"/>
        <w:gridCol w:w="1380"/>
        <w:gridCol w:w="1380"/>
        <w:gridCol w:w="1381"/>
        <w:gridCol w:w="1380"/>
        <w:gridCol w:w="1381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MESE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SIONE ATMOSFER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illibar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MIDITA’ RELATIVA (%) -  STATO DEL CIELO-GIORNI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MED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SIM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EN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PERT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>GE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15,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E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12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6,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P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0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>MA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1,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>GI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1,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>LU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3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3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0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OT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2,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>NO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0,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>DI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120" w:before="120" w:after="0"/>
              <w:rPr>
                <w:sz w:val="22"/>
              </w:rPr>
            </w:pPr>
            <w:r>
              <w:rPr>
                <w:sz w:val="22"/>
              </w:rPr>
              <w:t>TOTAL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  <w:t>ANNU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4,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A – DATI GENE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spacing w:lineRule="auto" w:line="360" w:before="120" w:after="0"/>
      <w:jc w:val="center"/>
      <w:outlineLvl w:val="2"/>
    </w:pPr>
    <w:rPr>
      <w:b/>
      <w:sz w:val="22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29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8-23T15:18:00Z</dcterms:modified>
  <cp:revision>5</cp:revision>
  <dc:subject/>
  <dc:title>sannazzaro de’ burgondi , lì 20</dc:title>
</cp:coreProperties>
</file>